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0205746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293367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59910952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7934436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81432871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44991282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